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CIFIC CITY JWSA BOARD OF DIRECTORS</w:t>
      </w:r>
    </w:p>
    <w:p>
      <w:pPr>
        <w:pStyle w:val="Normal"/>
        <w:jc w:val="center"/>
        <w:rPr/>
      </w:pPr>
      <w:r>
        <w:rPr/>
        <w:t>SPECIAL MEETING MINUTES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rch 18,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rector McVicker called the March 18, 2014 special meeting to order at 5:00 PM, in the Authority’s meeting roo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tors present:  Carolyn McVicker, Anne Price, Doug Kellow and Dick Carter.    Sean Lambert was ab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ests Present:   None</w:t>
      </w:r>
    </w:p>
    <w:p>
      <w:pPr>
        <w:pStyle w:val="Normal"/>
        <w:rPr/>
      </w:pPr>
      <w:r>
        <w:rPr/>
        <w:br/>
        <w:t>Staff Present:  Tony Ow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oods Sewage Pump St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r. Owen explained that the force main was broken, plugged with sand, and needed a new 4” main installed with an open trench and a directional drill.  Mr. Owen continued that BullsEye Boring would do the boring work and Earthworks and Coastway Construction would do the repairs.  Mr. Owen estimated that the cost would be $30,000 – $40, 000.  Discussion ensu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tion</w:t>
      </w:r>
    </w:p>
    <w:p>
      <w:pPr>
        <w:pStyle w:val="Normal"/>
        <w:jc w:val="both"/>
        <w:rPr/>
      </w:pPr>
      <w:r>
        <w:rPr/>
        <w:t>Director Price moved to adopt Resolution 14-01 In the Matter of Declaring an Emergency And Dispensing With Public Contracting Bidding Formalities as per ORS 279B.080, ORS 279C.320 &amp; OAR 137-049-0150.  Director Carter seconded and the motion passed unanimous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tor McVicker adjourned the meeting at 5:06 P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CJWSA Board of Directors approved these minutes on April 1, 2014 by the following vo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ye______   Nay______   Abstain______   Absent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>Carolyn McVicker, Chair</w:t>
        <w:tab/>
        <w:tab/>
        <w:tab/>
        <w:tab/>
        <w:t>Tony Owen, Authority Manager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207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CJWSA Board of Directors Special Meeting 03-18-14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b/>
      <w:bCs/>
      <w:sz w:val="24"/>
      <w:szCs w:val="24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46:00Z</dcterms:created>
  <dc:creator>Ida</dc:creator>
  <dc:description/>
  <dc:language>en-US</dc:language>
  <cp:lastModifiedBy>Robyn Lampa</cp:lastModifiedBy>
  <cp:lastPrinted>2014-03-26T11:13:00Z</cp:lastPrinted>
  <dcterms:modified xsi:type="dcterms:W3CDTF">2014-03-26T18:14:00Z</dcterms:modified>
  <cp:revision>8</cp:revision>
  <dc:subject/>
  <dc:title>PACIFIC CITY JWSA BOARD OF DIRECTORS</dc:title>
</cp:coreProperties>
</file>