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/>
      </w:pPr>
      <w:r>
        <w:rPr/>
        <w:t>PACIFIC CITY JWSA BOARD OF DIRECTORS</w:t>
      </w:r>
    </w:p>
    <w:p>
      <w:pPr>
        <w:pStyle w:val="Normal"/>
        <w:ind w:right="-180" w:hanging="0"/>
        <w:jc w:val="center"/>
        <w:rPr/>
      </w:pPr>
      <w:r>
        <w:rPr/>
        <w:t>BUSINESS MEETING MINUTES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Heading1"/>
        <w:ind w:right="-180" w:hanging="0"/>
        <w:rPr/>
      </w:pPr>
      <w:r>
        <w:rPr/>
        <w:t>April 1, 2014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Chair McVicker called the April 2014 business meeting to order at 5:00 PM in the Authority’s meeting room.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Directors Present:  Carolyn McVicker, Dick Carter, Sean Lambert, Anne Price and Doug Kellow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Guests Present: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/>
        <w:t>Staff Present:  Ray Browning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>
          <w:b/>
          <w:bCs/>
        </w:rPr>
        <w:t>MINUTES</w:t>
      </w:r>
      <w:r>
        <w:rPr/>
        <w:t>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/>
      </w:pPr>
      <w:r>
        <w:rPr/>
        <w:t xml:space="preserve">03/04/14 Business Meeting Minutes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3"/>
        <w:ind w:right="-180" w:hanging="0"/>
        <w:rPr/>
      </w:pPr>
      <w:r>
        <w:rPr/>
        <w:t xml:space="preserve">Motion </w:t>
      </w:r>
    </w:p>
    <w:p>
      <w:pPr>
        <w:pStyle w:val="Normal"/>
        <w:ind w:right="-180" w:hanging="0"/>
        <w:jc w:val="both"/>
        <w:rPr/>
      </w:pPr>
      <w:r>
        <w:rPr/>
        <w:t>Director Lambert moved to approve the minutes of the 03/04/14 Business Meeting.  Director Carter seconded, and the motion carried unanimously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/>
      </w:pPr>
      <w:r>
        <w:rPr/>
        <w:t>03/18/14 Special Business Meeting Minute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3"/>
        <w:ind w:right="-180" w:hanging="0"/>
        <w:rPr/>
      </w:pPr>
      <w:r>
        <w:rPr/>
        <w:t xml:space="preserve">Motion </w:t>
      </w:r>
    </w:p>
    <w:p>
      <w:pPr>
        <w:pStyle w:val="Normal"/>
        <w:ind w:right="-180" w:hanging="0"/>
        <w:jc w:val="both"/>
        <w:rPr/>
      </w:pPr>
      <w:r>
        <w:rPr/>
        <w:t>Director Lambert moved to approve the minutes of the 03/18/14 Special Business Meeting.  Director Price seconded, and the motion carried unanimously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90" w:leader="none"/>
        </w:tabs>
        <w:ind w:right="-180" w:hanging="0"/>
        <w:jc w:val="both"/>
        <w:rPr>
          <w:b/>
          <w:b/>
        </w:rPr>
      </w:pPr>
      <w:r>
        <w:rPr>
          <w:b/>
        </w:rPr>
        <w:t>FINANCIAL REPOR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 xml:space="preserve"> </w:t>
      </w:r>
      <w:r>
        <w:rPr/>
        <w:t>Accounts Payable:  03/12, 03/26 and 04/01/2014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3"/>
        <w:ind w:right="-180" w:hanging="0"/>
        <w:rPr/>
      </w:pPr>
      <w:bookmarkStart w:id="0" w:name="OLE_LINK2"/>
      <w:bookmarkStart w:id="1" w:name="OLE_LINK1"/>
      <w:r>
        <w:rPr/>
        <w:t xml:space="preserve">Motion </w:t>
      </w:r>
    </w:p>
    <w:p>
      <w:pPr>
        <w:pStyle w:val="Normal"/>
        <w:ind w:right="-180" w:hanging="0"/>
        <w:jc w:val="both"/>
        <w:rPr/>
      </w:pPr>
      <w:bookmarkStart w:id="2" w:name="OLE_LINK2"/>
      <w:bookmarkStart w:id="3" w:name="OLE_LINK1"/>
      <w:r>
        <w:rPr/>
        <w:t xml:space="preserve">Director Price moved to approve the payables for 03/12, 03/26 and 04/01/2014.  Director Kellow seconded, and the motion carried </w:t>
      </w:r>
      <w:bookmarkEnd w:id="2"/>
      <w:bookmarkEnd w:id="3"/>
      <w:r>
        <w:rPr/>
        <w:t>unanimously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>Fiscal Year 2013-2014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None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MANAGER’S REPOR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Chair McVicker reported that a request had been received for a waiver of the Indefinite Lockoff fee because of circumstances that included the customer paying the monthly service charges with no water service for two years after a water main break in 2012, and who was now in the process of obtaining a building permit on the property which was located in the flood plain where there was currently a building moratorium.  Discussion ensued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Motion</w:t>
      </w:r>
    </w:p>
    <w:p>
      <w:pPr>
        <w:pStyle w:val="Normal"/>
        <w:ind w:right="-180" w:hanging="0"/>
        <w:jc w:val="both"/>
        <w:rPr/>
      </w:pPr>
      <w:r>
        <w:rPr/>
        <w:t xml:space="preserve">Director Price moved to approve the request to waive the $200 indefinite lockoff fee for service address 34890 River Avenue under the conditions presented in the letter from the customer.  Director Kellow seconded, and the motion carried unanimously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UNFINISHED BUSINESS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  <w:t>Water Leak Policy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Chair McVicker stated that there were two edits to make on the policy.  Discussion ensued.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tion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Director Price moved to adopt Resolution No. 14-02 In the Matter of Adopting a Policy Regarding Water Leaks on the Property Owner side of the PCJWSA Water Meter, Financial Relief from Waters Leaks in Certain Instances And Amends PCWD Ordinance 77-01 and PCJWSA Resolution 05-01 including an edit to Item 6:  A maximum of two leak credit adjustments will be allowed in a 5-year period, per customer, per property; and an edit to Item 11: This policy will be applicable to all classes of water users.  Director Lambert seconded, and </w:t>
      </w:r>
      <w:r>
        <w:rPr/>
        <w:t>the motion carried unanimously.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  <w:t>WWTP Funding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No questions or comments.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  <w:t>BLM</w:t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</w:rPr>
        <w:t>Brief discussion ensued about where the process was.</w:t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  <w:t>FY 14/15 Draft Budget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No questions or comment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  <w:t>Woods Sewage Pump Station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Mr. Browning said that in addition to the information in the Managers’ Report, locates have been done on the North end of the bridge, and he hoped to excavate and attach a valve the next day.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  <w:caps/>
        </w:rPr>
        <w:t>Recess for Executive Session</w:t>
      </w:r>
      <w:r>
        <w:rPr>
          <w:b/>
          <w:bCs/>
        </w:rPr>
        <w:t xml:space="preserve"> - cancelled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UNSCHEDULE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ind w:right="-180" w:hanging="0"/>
        <w:rPr/>
      </w:pPr>
      <w:r>
        <w:rPr/>
        <w:t>CHAIRMAN/DIRECTOR COMMENTS</w:t>
        <w:tab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Cs/>
        </w:rPr>
        <w:t xml:space="preserve">Chair </w:t>
      </w:r>
      <w:r>
        <w:rPr/>
        <w:t>McVicker adjourned the regular meeting at 5:23 PM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The PCJWSA Board of Directors approved these minutes on May 6, 2014, by the following votes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Aye______   Nay______   Abstain______   Absent______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ATTEST: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ind w:right="-180" w:hanging="0"/>
        <w:rPr/>
      </w:pPr>
      <w:r>
        <w:rPr/>
        <w:t>Carolyn McVicker, Chair</w:t>
        <w:tab/>
        <w:tab/>
        <w:tab/>
        <w:tab/>
        <w:t>Tony Owen, Authority Manager</w:t>
      </w:r>
    </w:p>
    <w:sectPr>
      <w:footerReference w:type="default" r:id="rId2"/>
      <w:type w:val="nextPage"/>
      <w:pgSz w:w="12240" w:h="15840"/>
      <w:pgMar w:left="1440" w:right="1440" w:gutter="0" w:header="0" w:top="1440" w:footer="615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CJWSA Board of Directors Business Meeting 04/01/14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4"/>
      <w:szCs w:val="24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32:00Z</dcterms:created>
  <dc:creator>Ida</dc:creator>
  <dc:description/>
  <cp:keywords/>
  <dc:language>en-US</dc:language>
  <cp:lastModifiedBy>Michelle Hughes</cp:lastModifiedBy>
  <cp:lastPrinted>2014-04-29T08:39:00Z</cp:lastPrinted>
  <dcterms:modified xsi:type="dcterms:W3CDTF">2014-04-29T15:39:00Z</dcterms:modified>
  <cp:revision>9</cp:revision>
  <dc:subject/>
  <dc:title>PACIFIC CITY JWSA BOARD OF DIRECTORS</dc:title>
</cp:coreProperties>
</file>